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Губернатором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оект №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щите населения и территории Новосибирской области от чрезвычайных ситуаций межмуниципального и регионального характер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кон</w:t>
        </w:r>
      </w:hyperlink>
      <w:r>
        <w:rPr>
          <w:bCs/>
          <w:color w:val="000000"/>
          <w:sz w:val="28"/>
          <w:szCs w:val="28"/>
        </w:rPr>
        <w:t xml:space="preserve"> Новосибирской области от 13 декабря 2006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63-ОЗ «О защите населения и территории Новосибирской области от чрезвычайных ситуаций межмуниципального и регионального характера» (с изменениями, внесенными Законами Новосибирской области от 7 июня 2007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110-ОЗ, от 5 ноября 2008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277-ОЗ, от 30 ноября 2009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413-ОЗ, от 4 февраля 2011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42-ОЗ, от 7 июля 2011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82-ОЗ, от 17 сентября 2012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248-ОЗ, от 5 июня 2013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338-ОЗ, от 10 декабря 2013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406-ОЗ, от 29 июня 2016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 xml:space="preserve">72-ОЗ, от 5 декабря 2016 года </w:t>
      </w:r>
      <w:r>
        <w:rPr>
          <w:sz w:val="28"/>
          <w:szCs w:val="28"/>
        </w:rPr>
        <w:t>№ </w:t>
      </w:r>
      <w:r>
        <w:rPr>
          <w:bCs/>
          <w:color w:val="000000"/>
          <w:sz w:val="28"/>
          <w:szCs w:val="28"/>
        </w:rPr>
        <w:t>110-ОЗ, от 1 декабря 2020 года № 24-ОЗ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ункт 1 статьи 5 после слов «контроль за их» дополнить словами «соблюдением 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ункт 17.4 </w:t>
      </w:r>
      <w:hyperlink r:id="rId3">
        <w:r>
          <w:rPr>
            <w:rStyle w:val="InternetLink"/>
            <w:sz w:val="28"/>
            <w:szCs w:val="28"/>
          </w:rPr>
          <w:t>статьи 7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статье 7.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ункт 9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3) осуществляет региональный государственный надзор в области защиты населения и территорий от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б) дополнить пунктом 9.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9.5) осуществляет г</w:t>
      </w:r>
      <w:r>
        <w:rPr>
          <w:bCs/>
          <w:sz w:val="28"/>
          <w:szCs w:val="28"/>
        </w:rPr>
        <w:t>осударственный надзор за реализацией органами местного самоуправления полномочий в области защиты населения и территорий от чрезвычайных ситуаций;».</w:t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pacing w:val="2"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___» ___________ 2021 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 –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E7BA4A9525C4C718F6D89E6A9745D58115B249020D5E18495B00F6915F789A79C1BE1E05D35C9F0F908C83E2217BEVBx9H" TargetMode="External"/><Relationship Id="rId3" Type="http://schemas.openxmlformats.org/officeDocument/2006/relationships/hyperlink" Target="consultantplus://offline/ref=F4430867B728EF985B0621C0A6D8E12F0BF3A627011ACB72598CE790BE774C8022D810E65ED1B447BB780DC1A60138D4043E66EE5FB394BAFCF415bCC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7:00Z</dcterms:created>
  <dc:creator>nat</dc:creator>
  <dc:description/>
  <cp:keywords/>
  <dc:language>en-US</dc:language>
  <cp:lastModifiedBy>Матюхин Андрей Николаевич</cp:lastModifiedBy>
  <cp:lastPrinted>2021-07-22T15:56:00Z</cp:lastPrinted>
  <dcterms:modified xsi:type="dcterms:W3CDTF">2021-07-27T03:53:00Z</dcterms:modified>
  <cp:revision>15</cp:revision>
  <dc:subject/>
  <dc:title>МИНИСТЕРСТВО СТРОИТЕЛЬСТВА И ЖИЛИЩНО-КОММУНАЛЬНОГО ХОЗЯЙСТВА НОВОСИБИРСКОЙ ОБЛАСТИ</dc:title>
</cp:coreProperties>
</file>